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ET vw/si 390754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3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40 ET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