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30 DALI vw/si 39075366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24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200 830 DALI vw RAL 901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66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