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TB/7x1 LED 1200 827 ET vw/si 390752416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verkehrsweiß (ähnlich RAL 9016). Mit Befestigungsfedern zur werkzeuglosen Montage. Gehäusefarbe verkehrsweiß RAL 9016/silber; Direkt tief-breitstrahlend. Hocheffiziente Kombination aus Micro-Zellenraster in Silber und tief-breitstrahlender Linsenoptik. Geeignet für Bildschirmarbeitsplätze nach DIN EN 12464-1, 65°&lt; 3000 cd/m², UGR ≤ 19 gemäß DIN EN 12464-1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terne Versorgungseinheit mit Leuchte betriebsfertig verdrahtet. Elektrischer Anschluss über zwei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10mm x 71mm x 34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27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biologische Sicherheit (Leuchte): RG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100000h L80/B10 (Tq 25°C), 5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115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5 / 18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TB7x1 LED 1200 827 ET vw RAL 9016/s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52416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1:00Z</dcterms:created>
  <dc:creator>Metten, Tino</dc:creator>
  <dc:description/>
  <cp:keywords/>
  <dc:language>en-US</dc:language>
  <cp:lastModifiedBy>Metten, Tino</cp:lastModifiedBy>
  <dcterms:modified xsi:type="dcterms:W3CDTF">2025-10-15T11:51:00Z</dcterms:modified>
  <cp:revision>3</cp:revision>
  <dc:subject/>
  <dc:title/>
</cp:coreProperties>
</file>