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27 DALI wa/si 390752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/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15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200 827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2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