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400 840 ET vw/vw 39077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längs-asymetrisch strahlend. Hocheffiziente Kombination aus Micro-Zellenraster in Weiß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400 840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