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o-EOSLA/7x1 LED 1100 840 ET sw/sw 390774414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Einbau-Downlight; Rechteckiges Stahlblechgehäuse mit minimalisiertem Randaufbau für ausgeschnittene Decken. Feinstrukturlack tiefschwarz (ähnlich RAL 9005). Mit Befestigungsfedern zur werkzeuglosen Montage. Gehäusefarbe schwarz RAL 9005/schwarz; Direkt längs-asymetrisch strahlend. Hocheffiziente Kombination aus Micro-Zellenraster in Schwarz und längs-asymetrischer Linsenoptik. Geeignet für Bildschirmarbeitsplätze nach DIN EN 12464-1, 65°&lt; 3000 cd/m²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Externe Versorgungseinheit mit Leuchte betriebsfertig verdrahtet. Elektrischer Anschluss über zweipolige Anschlussklemme in Steckkontakt-Technik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310mm x 71mm x 34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eckensystem: ausgeschnittene Decken [AD]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inbautiefe: 50mm [AD]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Farborttoleranz: 3SDC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hotobiologische Sicherheit (Leuchte): RG1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D-Lebensdauer: 100000h L80/B10 (Tq 25°C), 50000h L90/B50 (Tq 25°C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1134l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: 96lm/W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Betriebsgerät: Elektronischer Treiber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12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ergieeffizienzklasse/Lichtquelle: B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16.2 / 19.9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20, Schutzklasse II, 65°&lt;1500 cd/m²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beo-EOSLA7x1 LED 1100 840 ET sw RAL 9005/sw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390774414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15T11:51:00Z</dcterms:created>
  <dc:creator>Metten, Tino</dc:creator>
  <dc:description/>
  <cp:keywords/>
  <dc:language>en-US</dc:language>
  <cp:lastModifiedBy>Metten, Tino</cp:lastModifiedBy>
  <dcterms:modified xsi:type="dcterms:W3CDTF">2025-10-15T11:51:00Z</dcterms:modified>
  <cp:revision>3</cp:revision>
  <dc:subject/>
  <dc:title/>
</cp:coreProperties>
</file>