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LA/7x1 LED 1100 840 DALI sw/sw 39077466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tiefschwarz (ähnlich RAL 9005). Mit Befestigungsfedern zur werkzeuglosen Montage. Gehäusefarbe schwarz RAL 9005/schwarz; Direkt längs-asymetrisch strahlend. Hocheffiziente Kombination aus Micro-Zellenraster in Schwarz und längs-asymetrischer Linsenoptik. Geeignet für Bildschirmarbeitsplätze nach DIN EN 12464-1, 65°&lt; 3000 cd/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100000h L80/B10 (Tq 25°C), 5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13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6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2 / 19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65°&lt;15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LA7x1 LED 1100 840 DALI sw RAL 9005/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7466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1:00Z</dcterms:created>
  <dc:creator>Metten, Tino</dc:creator>
  <dc:description/>
  <cp:keywords/>
  <dc:language>en-US</dc:language>
  <cp:lastModifiedBy>Metten, Tino</cp:lastModifiedBy>
  <dcterms:modified xsi:type="dcterms:W3CDTF">2025-10-15T11:51:00Z</dcterms:modified>
  <cp:revision>3</cp:revision>
  <dc:subject/>
  <dc:title/>
</cp:coreProperties>
</file>