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2200 840 DALI wa/si 390784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/silber; Direkt breitstrahlend. Hocheffiziente Kombination aus Micro-Zellenraster in Silber und breitstrahlender Linsenoptik. Geeignet für Bildschirmarbeitsplätze nach DIN EN 12464-1, 65°&lt; 3000 cd/m²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0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20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9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2 / 2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7x1 LED 2200 840 DALI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4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