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7x1 LED 2200 840 DALI vw/vw 39078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weiß; Direkt breitstrahlend. Hocheffiziente Kombination aus Micro-Zellenraster in Weiß und breitstrahlender Linsenoptik. 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90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24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4 / 22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7x1 LED 2200 840 DALI vw RAL 9016/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8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1:00Z</dcterms:created>
  <dc:creator>Metten, Tino</dc:creator>
  <dc:description/>
  <cp:keywords/>
  <dc:language>en-US</dc:language>
  <cp:lastModifiedBy>Metten, Tino</cp:lastModifiedBy>
  <dcterms:modified xsi:type="dcterms:W3CDTF">2025-10-15T11:51:00Z</dcterms:modified>
  <cp:revision>3</cp:revision>
  <dc:subject/>
  <dc:title/>
</cp:coreProperties>
</file>