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900 840 ET sw/sw 3907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900 84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