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1900 840 DALI sw/sw 390784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/schwarz; Direkt breitstrahlend. Hocheffiziente Kombination aus Micro-Zellenraster in Schwarz und breitstrahlender Linsenoptik. Geeignet für Bildschirmarbeitsplätze nach DIN EN 12464-1, 65°&lt; 1000 cd/m²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0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9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8 / 20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7x1 LED 1900 840 DALI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4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