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200 840 DALI wa/si 390284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weißaluminium (ähnlich RAL 9006). Mit Befestigungsfedern zur werkzeuglosen Montage. Gehäusefarbe weißaluminium RAL 9006/silber; Direkt breitstrahlend. Hocheffiziente Kombination aus Micro-Zellenraster in Silber und breitstrahlender Linsenoptik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4 /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200 840 DALI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4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