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30 DALI wa/si 39028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/silber; Direkt breitstrahlend. Hocheffiziente Kombination aus Micro-Zellenraster in Silber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200 83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