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100 830 ET sw/sw 39028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tiefschwarz (ähnlich RAL 9005). Mit Befestigungsfedern zur werkzeuglosen Montage. Gehäusefarbe schwarz RAL 9005/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6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9 / 2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100 830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