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M2x2 vz 3902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. Passend für beo 2x2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0mm x 120mm x 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M2x2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