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A-3000 sw 3244310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; Alu-Strangpressprofil, max. 16A inkl. DALI-Steuerungsleitungen, Schiene beliebig kürzbar. Gehäusefarbe schwarz; Dreiphasenstromschiene 7-polig, 3 x 16A / N / PE + DALI. Geeignet für Leuchten mit 3-Ph.-Stromsch.-Adapter (ET) von Lichtwerk, Global Trac, Eutrac, Iguzzini, Ivela, Powergear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giani, Targetti, Zumtobel und 5-Ph.Stromsch.-Adapter (DALI) von Lichtwerk, Global Trac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000mm x 31.4mm x 37.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A-3000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310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