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A-2000 sg 32442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-Strangpressprofil, max. 16A inkl. DALI-Steuerungsleitungen, Schiene beliebig kürzbar. Gehäusefarbe silbergrau/weißaluminium RAL 9006; Dreiphasenstromschiene 7-polig, 3 x 16A / N / PE + DALI. Geeignet für Leuchten mit 3-Ph.-Stromsch.-Adapter (ET) von Lichtwerk, Global Trac, Eutrac, Iguzzini, Ivela, Powergear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giani, Targetti, Zumtobel und 5-Ph.Stromsch.-Adapter (DALI) von Lichtwerk, Global Trac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000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A-2000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2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