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TSB sg 324402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estigung; Befestigung an sichtbarer T-Schiene 24mm für Stromschiene DPSN;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TSB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