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I sw 324401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link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9.7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W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