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KWA ws 324401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binder L-Form; Winkelkupplung aus Kunststoff für Stromschiene DPSN, rechts; Gehäusefarbe weiß; 3P, N, PE + 2x DALI, Einspeisung möglich; Die richtige Orientierung des Bauteils ist aus der Montageanleitung ersichtli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9.7mm x 89.7mm x 37.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-KWA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1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