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TIR sw 3244015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T-Form; T-Stück aus Kunststoff für Stromschiene DPSN, rechts; Gehäusefarbe schwarz; 3P, N, PE + 2x DALI, Einspeisung möglich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8mm x 89.7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KTIR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5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