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R ws 324400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rechts; Gehäusefarbe weiß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SR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