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PSN-DH sg 324402110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ekohaken; Dekohaken aus Kunststoff für DPSN; Gehäusefarbe silbergrau/weißaluminium RAL 9006; Max. Belastung 50N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20, Schutzklasse I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DPSN-DH sg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324402110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15T12:03:00Z</dcterms:created>
  <dc:creator>Metten, Tino</dc:creator>
  <dc:description/>
  <cp:keywords/>
  <dc:language>en-US</dc:language>
  <cp:lastModifiedBy>Metten, Tino</cp:lastModifiedBy>
  <dcterms:modified xsi:type="dcterms:W3CDTF">2025-10-15T12:03:00Z</dcterms:modified>
  <cp:revision>3</cp:revision>
  <dc:subject/>
  <dc:title/>
</cp:coreProperties>
</file>