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B sg 3244008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befestigung; Deckenbefestigung aus Metall für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DB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8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