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CS sg 3244009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labhängung; Pendelset für Dreiphasenstromschiene DPSN, mit Deckenzylinder für waagrechte Decken, Tragkraft max. 150N, Drahtseil 5200mm, Abstand der Abhängepunkte max. 900mm; Frei Höhenverstellbar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5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CS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9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