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ET ws 324402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weiß; 3-poliger Abgriff mit Phasenvorwahl; L, N, PE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mm x 32mm x 5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AET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