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190 vz 379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9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3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19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