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/6190 vz 37926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vico-ESO 190 und Decken im Modulmaß 600x600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330mm x 1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/619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26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