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MP LED 4600 927-965 DALI DT8 IP54 72200669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Lichtverteilung mittels Microprismenscheibe mit Kegelentblendung. Leuchte in tunable white Technik für Human Centric Lighting. Lichtfarben 927/warmweiß (2700K) - 965/tageslichtweiß (6500K) stufenlos regelbar. Geeignet für Bildschirmarbeitsplätze nach DIN-EN 12464-1, 65°&lt; 3000 cd/m²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8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80mm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5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54, Schutzklasse I, 65°&lt;3000 cd/m²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taro-EMP LED 46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669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