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ET IP54 vw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65°&lt;3000 cd/m²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