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500 840 DALI IP54 vw 7220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54, Schutzklasse I, 65°&lt;3000 cd/m²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MP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