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/6 LED 4500 840 ET IP54 vw 72260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7mm x 597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46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54, Schutzklasse I, 65°&lt;3000 cd/m²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MP/6 LED 4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60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