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/6 LED 4500 840 ET IP54 vw 7226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97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/6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