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rma-W/500 LED 2500 940 ET vw 5925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Gehäuse aus Stahlblech, Diffusor aus mundgeblasenem, dreischichtigem, seidenmattem Opalglas. Offenes Glas mit minimalisierter Wandbefestigung. Gehäusefarbe verkehrsweiß RAL 9016; Elektrischer Anschluss über dreipolige Anschluss- und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00mm x 150mm x 75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Kabeleinführung KE (X/Y): 27mm/15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46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8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yrma-W/500 LED 2500 9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925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8:00Z</dcterms:created>
  <dc:creator>Metten, Tino</dc:creator>
  <dc:description/>
  <cp:keywords/>
  <dc:language>en-US</dc:language>
  <cp:lastModifiedBy>Metten, Tino</cp:lastModifiedBy>
  <dcterms:modified xsi:type="dcterms:W3CDTF">2025-10-15T12:08:00Z</dcterms:modified>
  <cp:revision>3</cp:revision>
  <dc:subject/>
  <dc:title/>
</cp:coreProperties>
</file>