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W/300 LED 1200 940 DALI vw 5923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Gehäuse aus Stahlblech, Diffusor aus mundgeblasenem, dreischichtigem, seidenmattem Opalglas. Offenes Glas mit minimalisierter Wandbefestigung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00mm x 150mm x 75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27mm/1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0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yrma-W/300 LED 12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23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