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620 LED 4700 940 ET vw 589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drei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mm x 6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4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8 / 20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yrma-HB/620 LED 47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