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940 DALI vw 589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3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1 /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320 LED 16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