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ET sw 359102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immerfreiheit: ne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1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