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ET sg 359101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immerfreiheit: ne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000 930 ET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