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 Q 1200-HIG LED 27000 840 ET sw 5444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 im Quadratdesign, natur eloxiert, Feinstrukturlack tiefschwarz (ähnlich RAL 9005), komplett montiert. Gehäusefarbe schwarz RAL 9005; Direkt/indirekt strahlend. Direkt- und Indirektanteil über weiß-opal satinierten Acryl-Diffusor. Anschlussleitung, transluzent, vormontiert. Vier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20mm x 1220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66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1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9 / 23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 Q-HIG/1200 LED 257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44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