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700 840 ET vw 544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verkehrsweiß (ähnlich RAL 9016), komplett montiert. Gehäusefarbe verkehrsweiß RAL 9016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