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8900 840 ET LB sw 4430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3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93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800 LED 89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