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3000 840 DALI LBsw 443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04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0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200 LED 130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