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3500 840 ET LB 4434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1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4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100 LED 3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