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2500 840 ET LB vw 4433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3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0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0800 LED 2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