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700 840 ET sw 4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800 LED 16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