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400 840 DALI vw 4435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6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400 LED 8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