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100 LED 6500 840 DALI vw 4434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52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1100 LED 6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