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1100 LED 6500 840 DALI sw 4434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Aluminiumprofil, natur eloxiert. Stirnseiten Stahlblech, Feinstruktur lackier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häusefarbe schwarz RAL 9005; Direkt/indirekt strahlend, getrennt dimmbar. Direkt-asymmetrische Lichtverteilung über Fresnel-Linse aus Acryl. Indirektanteil über weiß-opal satinierten Acryl-Diffuso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521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FA/1100 LED 65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4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