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S/0800 LED 3300 840 ET LB vw 5433144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Drei integrierte Strahler an der Gehäuseunterseite. Gehäusefarbe verkehrsweiß RAL 9016; Direkt/indirekt strahlend. Gleichbleibender Indirektanteil über alle Systemkomponenten mittels weiß-opal satinierten Acryl-Diffusor. Direktanteil über drei integrierte Strahler; Ausstrahlungswinkel 40°. Durchgangsverdrahtung Stecksystem 10A. Bei Systemleuchten serio-HIT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9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2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4.9 /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S/0800 LED 33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4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